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48  2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8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276350" cy="1016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0" h="1600">
                                    <a:moveTo>
                                      <a:pt x="491" y="1482"/>
                                    </a:moveTo>
                                    <a:cubicBezTo>
                                      <a:pt x="635" y="1554"/>
                                      <a:pt x="857" y="1600"/>
                                      <a:pt x="1031" y="1594"/>
                                    </a:cubicBezTo>
                                    <a:cubicBezTo>
                                      <a:pt x="1205" y="1588"/>
                                      <a:pt x="1402" y="1520"/>
                                      <a:pt x="1533" y="1444"/>
                                    </a:cubicBezTo>
                                    <a:cubicBezTo>
                                      <a:pt x="1664" y="1368"/>
                                      <a:pt x="1748" y="1232"/>
                                      <a:pt x="1818" y="1137"/>
                                    </a:cubicBezTo>
                                    <a:cubicBezTo>
                                      <a:pt x="1888" y="1042"/>
                                      <a:pt x="1923" y="939"/>
                                      <a:pt x="1953" y="874"/>
                                    </a:cubicBezTo>
                                    <a:cubicBezTo>
                                      <a:pt x="1983" y="809"/>
                                      <a:pt x="2010" y="786"/>
                                      <a:pt x="1998" y="747"/>
                                    </a:cubicBezTo>
                                    <a:cubicBezTo>
                                      <a:pt x="1986" y="708"/>
                                      <a:pt x="1890" y="682"/>
                                      <a:pt x="1878" y="642"/>
                                    </a:cubicBezTo>
                                    <a:cubicBezTo>
                                      <a:pt x="1866" y="602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16" y="567"/>
                                      <a:pt x="18" y="627"/>
                                    </a:cubicBezTo>
                                    <a:cubicBezTo>
                                      <a:pt x="20" y="687"/>
                                      <a:pt x="16" y="725"/>
                                      <a:pt x="41" y="814"/>
                                    </a:cubicBezTo>
                                    <a:cubicBezTo>
                                      <a:pt x="66" y="903"/>
                                      <a:pt x="93" y="1048"/>
                                      <a:pt x="168" y="1159"/>
                                    </a:cubicBezTo>
                                    <a:cubicBezTo>
                                      <a:pt x="243" y="1270"/>
                                      <a:pt x="354" y="1412"/>
                                      <a:pt x="491" y="14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0,1600" path="m491,1482c635,1554,857,1600,1031,1594c1205,1588,1402,1520,1533,1444c1664,1368,1748,1232,1818,1137c1888,1042,1923,939,1953,874c1983,809,2010,786,1998,747c1986,708,1890,682,1878,642c1866,602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16,567,18,627c20,687,16,725,41,814c66,903,93,1048,168,1159c243,1270,354,1412,491,1482xe" stroked="f" o:allowincell="t" style="position:absolute;margin-left:89.95pt;margin-top:7.9pt;width:100.45pt;height:79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087755</wp:posOffset>
                      </wp:positionV>
                      <wp:extent cx="2179320" cy="84899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440" cy="84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32" h="1337">
                                    <a:moveTo>
                                      <a:pt x="0" y="789"/>
                                    </a:moveTo>
                                    <a:cubicBezTo>
                                      <a:pt x="9" y="773"/>
                                      <a:pt x="17" y="724"/>
                                      <a:pt x="52" y="692"/>
                                    </a:cubicBezTo>
                                    <a:cubicBezTo>
                                      <a:pt x="87" y="660"/>
                                      <a:pt x="131" y="613"/>
                                      <a:pt x="210" y="594"/>
                                    </a:cubicBezTo>
                                    <a:cubicBezTo>
                                      <a:pt x="289" y="575"/>
                                      <a:pt x="395" y="576"/>
                                      <a:pt x="525" y="579"/>
                                    </a:cubicBezTo>
                                    <a:cubicBezTo>
                                      <a:pt x="655" y="582"/>
                                      <a:pt x="858" y="607"/>
                                      <a:pt x="990" y="609"/>
                                    </a:cubicBezTo>
                                    <a:cubicBezTo>
                                      <a:pt x="1122" y="611"/>
                                      <a:pt x="1217" y="615"/>
                                      <a:pt x="1320" y="594"/>
                                    </a:cubicBezTo>
                                    <a:cubicBezTo>
                                      <a:pt x="1423" y="573"/>
                                      <a:pt x="1455" y="568"/>
                                      <a:pt x="1612" y="482"/>
                                    </a:cubicBezTo>
                                    <a:cubicBezTo>
                                      <a:pt x="1769" y="396"/>
                                      <a:pt x="2048" y="151"/>
                                      <a:pt x="2265" y="77"/>
                                    </a:cubicBezTo>
                                    <a:cubicBezTo>
                                      <a:pt x="2482" y="3"/>
                                      <a:pt x="2737" y="0"/>
                                      <a:pt x="2917" y="39"/>
                                    </a:cubicBezTo>
                                    <a:cubicBezTo>
                                      <a:pt x="3097" y="78"/>
                                      <a:pt x="3263" y="190"/>
                                      <a:pt x="3345" y="309"/>
                                    </a:cubicBezTo>
                                    <a:cubicBezTo>
                                      <a:pt x="3427" y="428"/>
                                      <a:pt x="3432" y="617"/>
                                      <a:pt x="3412" y="752"/>
                                    </a:cubicBezTo>
                                    <a:cubicBezTo>
                                      <a:pt x="3392" y="887"/>
                                      <a:pt x="3286" y="1022"/>
                                      <a:pt x="3225" y="1119"/>
                                    </a:cubicBezTo>
                                    <a:cubicBezTo>
                                      <a:pt x="3164" y="1216"/>
                                      <a:pt x="3082" y="1292"/>
                                      <a:pt x="3045" y="13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32,1337" path="m0,789c9,773,17,724,52,692c87,660,131,613,210,594c289,575,395,576,525,579c655,582,858,607,990,609c1122,611,1217,615,1320,594c1423,573,1455,568,1612,482c1769,396,2048,151,2265,77c2482,3,2737,0,2917,39c3097,78,3263,190,3345,309c3427,428,3432,617,3412,752c3392,887,3286,1022,3225,1119c3164,1216,3082,1292,3045,1337e" stroked="t" o:allowincell="t" style="position:absolute;margin-left:89.75pt;margin-top:85.65pt;width:171.55pt;height:6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3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1473200</wp:posOffset>
                      </wp:positionV>
                      <wp:extent cx="549910" cy="448945"/>
                      <wp:effectExtent l="5080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44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6" h="707">
                                    <a:moveTo>
                                      <a:pt x="0" y="407"/>
                                    </a:moveTo>
                                    <a:cubicBezTo>
                                      <a:pt x="80" y="348"/>
                                      <a:pt x="349" y="110"/>
                                      <a:pt x="480" y="55"/>
                                    </a:cubicBezTo>
                                    <a:cubicBezTo>
                                      <a:pt x="611" y="0"/>
                                      <a:pt x="732" y="33"/>
                                      <a:pt x="787" y="77"/>
                                    </a:cubicBezTo>
                                    <a:cubicBezTo>
                                      <a:pt x="842" y="121"/>
                                      <a:pt x="866" y="212"/>
                                      <a:pt x="810" y="317"/>
                                    </a:cubicBezTo>
                                    <a:cubicBezTo>
                                      <a:pt x="754" y="422"/>
                                      <a:pt x="525" y="626"/>
                                      <a:pt x="450" y="7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6,707" path="m0,407c80,348,349,110,480,55c611,0,732,33,787,77c842,121,866,212,810,317c754,422,525,626,450,707e" stroked="t" o:allowincell="t" style="position:absolute;margin-left:172.25pt;margin-top:116pt;width:43.25pt;height:3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3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3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48285</wp:posOffset>
                      </wp:positionV>
                      <wp:extent cx="457200" cy="22987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9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33985</wp:posOffset>
                      </wp:positionV>
                      <wp:extent cx="5715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.5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9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1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305" y="1088"/>
                                    </a:moveTo>
                                    <a:cubicBezTo>
                                      <a:pt x="2156" y="1113"/>
                                      <a:pt x="2019" y="1087"/>
                                      <a:pt x="1900" y="1058"/>
                                    </a:cubicBezTo>
                                    <a:cubicBezTo>
                                      <a:pt x="1781" y="1029"/>
                                      <a:pt x="1682" y="988"/>
                                      <a:pt x="1592" y="916"/>
                                    </a:cubicBezTo>
                                    <a:cubicBezTo>
                                      <a:pt x="1502" y="844"/>
                                      <a:pt x="1415" y="720"/>
                                      <a:pt x="1360" y="623"/>
                                    </a:cubicBezTo>
                                    <a:cubicBezTo>
                                      <a:pt x="1305" y="526"/>
                                      <a:pt x="1286" y="410"/>
                                      <a:pt x="1262" y="331"/>
                                    </a:cubicBezTo>
                                    <a:cubicBezTo>
                                      <a:pt x="1238" y="252"/>
                                      <a:pt x="1243" y="180"/>
                                      <a:pt x="1217" y="151"/>
                                    </a:cubicBezTo>
                                    <a:cubicBezTo>
                                      <a:pt x="1191" y="122"/>
                                      <a:pt x="1149" y="160"/>
                                      <a:pt x="1105" y="158"/>
                                    </a:cubicBezTo>
                                    <a:cubicBezTo>
                                      <a:pt x="1061" y="156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1" y="1861"/>
                                      <a:pt x="4600" y="1894"/>
                                    </a:cubicBezTo>
                                    <a:cubicBezTo>
                                      <a:pt x="4479" y="1927"/>
                                      <a:pt x="4280" y="1979"/>
                                      <a:pt x="4120" y="1988"/>
                                    </a:cubicBezTo>
                                    <a:cubicBezTo>
                                      <a:pt x="3960" y="1997"/>
                                      <a:pt x="3749" y="1986"/>
                                      <a:pt x="3640" y="1946"/>
                                    </a:cubicBezTo>
                                    <a:cubicBezTo>
                                      <a:pt x="3531" y="1906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0" y="249"/>
                                      <a:pt x="3347" y="278"/>
                                    </a:cubicBezTo>
                                    <a:cubicBezTo>
                                      <a:pt x="3324" y="307"/>
                                      <a:pt x="3331" y="305"/>
                                      <a:pt x="3310" y="301"/>
                                    </a:cubicBezTo>
                                    <a:cubicBezTo>
                                      <a:pt x="3289" y="297"/>
                                      <a:pt x="3254" y="221"/>
                                      <a:pt x="3220" y="256"/>
                                    </a:cubicBezTo>
                                    <a:cubicBezTo>
                                      <a:pt x="3186" y="291"/>
                                      <a:pt x="3178" y="402"/>
                                      <a:pt x="3107" y="511"/>
                                    </a:cubicBezTo>
                                    <a:cubicBezTo>
                                      <a:pt x="3036" y="620"/>
                                      <a:pt x="2926" y="812"/>
                                      <a:pt x="2792" y="908"/>
                                    </a:cubicBezTo>
                                    <a:cubicBezTo>
                                      <a:pt x="2658" y="1004"/>
                                      <a:pt x="2464" y="1072"/>
                                      <a:pt x="2305" y="10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305,1088c2156,1113,2019,1087,1900,1058c1781,1029,1682,988,1592,916c1502,844,1415,720,1360,623c1305,526,1286,410,1262,331c1238,252,1243,180,1217,151c1191,122,1149,160,1105,158c1061,156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1,1861,4600,1894c4479,1927,4280,1979,4120,1988c3960,1997,3749,1986,3640,1946c3531,1906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0,249,3347,278c3324,307,3331,305,3310,301c3289,297,3254,221,3220,256c3186,291,3178,402,3107,511c3036,620,2926,812,2792,908c2658,1004,2464,1072,2305,1088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9695</wp:posOffset>
                      </wp:positionV>
                      <wp:extent cx="1666875" cy="110045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80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5" h="1733">
                                    <a:moveTo>
                                      <a:pt x="0" y="1733"/>
                                    </a:moveTo>
                                    <a:cubicBezTo>
                                      <a:pt x="11" y="1716"/>
                                      <a:pt x="7" y="1684"/>
                                      <a:pt x="67" y="1628"/>
                                    </a:cubicBezTo>
                                    <a:cubicBezTo>
                                      <a:pt x="127" y="1572"/>
                                      <a:pt x="239" y="1462"/>
                                      <a:pt x="360" y="1395"/>
                                    </a:cubicBezTo>
                                    <a:cubicBezTo>
                                      <a:pt x="481" y="1328"/>
                                      <a:pt x="622" y="1277"/>
                                      <a:pt x="795" y="1223"/>
                                    </a:cubicBezTo>
                                    <a:cubicBezTo>
                                      <a:pt x="968" y="1169"/>
                                      <a:pt x="1231" y="1130"/>
                                      <a:pt x="1395" y="1073"/>
                                    </a:cubicBezTo>
                                    <a:cubicBezTo>
                                      <a:pt x="1559" y="1016"/>
                                      <a:pt x="1700" y="985"/>
                                      <a:pt x="1777" y="878"/>
                                    </a:cubicBezTo>
                                    <a:cubicBezTo>
                                      <a:pt x="1854" y="771"/>
                                      <a:pt x="1787" y="551"/>
                                      <a:pt x="1860" y="428"/>
                                    </a:cubicBezTo>
                                    <a:cubicBezTo>
                                      <a:pt x="1933" y="305"/>
                                      <a:pt x="2085" y="214"/>
                                      <a:pt x="2212" y="143"/>
                                    </a:cubicBezTo>
                                    <a:cubicBezTo>
                                      <a:pt x="2339" y="72"/>
                                      <a:pt x="2539" y="30"/>
                                      <a:pt x="26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5,1733" path="m0,1733c11,1716,7,1684,67,1628c127,1572,239,1462,360,1395c481,1328,622,1277,795,1223c968,1169,1231,1130,1395,1073c1559,1016,1700,985,1777,878c1854,771,1787,551,1860,428c1933,305,2085,214,2212,143c2339,72,2539,30,2625,0e" stroked="t" o:allowincell="t" style="position:absolute;margin-left:13.25pt;margin-top:7.85pt;width:131.2pt;height:8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624840</wp:posOffset>
                      </wp:positionV>
                      <wp:extent cx="2514600" cy="636905"/>
                      <wp:effectExtent l="5080" t="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0" h="1003">
                                    <a:moveTo>
                                      <a:pt x="0" y="1003"/>
                                    </a:moveTo>
                                    <a:cubicBezTo>
                                      <a:pt x="23" y="982"/>
                                      <a:pt x="46" y="912"/>
                                      <a:pt x="135" y="876"/>
                                    </a:cubicBezTo>
                                    <a:cubicBezTo>
                                      <a:pt x="224" y="840"/>
                                      <a:pt x="296" y="802"/>
                                      <a:pt x="532" y="786"/>
                                    </a:cubicBezTo>
                                    <a:cubicBezTo>
                                      <a:pt x="768" y="770"/>
                                      <a:pt x="1265" y="867"/>
                                      <a:pt x="1552" y="778"/>
                                    </a:cubicBezTo>
                                    <a:cubicBezTo>
                                      <a:pt x="1839" y="689"/>
                                      <a:pt x="2043" y="377"/>
                                      <a:pt x="2257" y="253"/>
                                    </a:cubicBezTo>
                                    <a:cubicBezTo>
                                      <a:pt x="2471" y="129"/>
                                      <a:pt x="2648" y="72"/>
                                      <a:pt x="2835" y="36"/>
                                    </a:cubicBezTo>
                                    <a:cubicBezTo>
                                      <a:pt x="3022" y="0"/>
                                      <a:pt x="3232" y="21"/>
                                      <a:pt x="3382" y="36"/>
                                    </a:cubicBezTo>
                                    <a:cubicBezTo>
                                      <a:pt x="3532" y="51"/>
                                      <a:pt x="3639" y="89"/>
                                      <a:pt x="3735" y="126"/>
                                    </a:cubicBezTo>
                                    <a:cubicBezTo>
                                      <a:pt x="3831" y="163"/>
                                      <a:pt x="3913" y="233"/>
                                      <a:pt x="3960" y="2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0,1003" path="m0,1003c23,982,46,912,135,876c224,840,296,802,532,786c768,770,1265,867,1552,778c1839,689,2043,377,2257,253c2471,129,2648,72,2835,36c3022,0,3232,21,3382,36c3532,51,3639,89,3735,126c3831,163,3913,233,3960,261e" stroked="t" o:allowincell="t" style="position:absolute;margin-left:72.5pt;margin-top:49.2pt;width:197.95pt;height:5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291465</wp:posOffset>
                      </wp:positionV>
                      <wp:extent cx="2424430" cy="913130"/>
                      <wp:effectExtent l="5080" t="3175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600" cy="9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8" h="1438">
                                    <a:moveTo>
                                      <a:pt x="0" y="1438"/>
                                    </a:moveTo>
                                    <a:cubicBezTo>
                                      <a:pt x="31" y="1408"/>
                                      <a:pt x="115" y="1307"/>
                                      <a:pt x="188" y="1258"/>
                                    </a:cubicBezTo>
                                    <a:cubicBezTo>
                                      <a:pt x="261" y="1209"/>
                                      <a:pt x="323" y="1180"/>
                                      <a:pt x="435" y="1146"/>
                                    </a:cubicBezTo>
                                    <a:cubicBezTo>
                                      <a:pt x="547" y="1112"/>
                                      <a:pt x="644" y="1073"/>
                                      <a:pt x="863" y="1056"/>
                                    </a:cubicBezTo>
                                    <a:cubicBezTo>
                                      <a:pt x="1082" y="1039"/>
                                      <a:pt x="1542" y="1124"/>
                                      <a:pt x="1748" y="1041"/>
                                    </a:cubicBezTo>
                                    <a:cubicBezTo>
                                      <a:pt x="1954" y="958"/>
                                      <a:pt x="1979" y="690"/>
                                      <a:pt x="2100" y="561"/>
                                    </a:cubicBezTo>
                                    <a:cubicBezTo>
                                      <a:pt x="2221" y="432"/>
                                      <a:pt x="2341" y="343"/>
                                      <a:pt x="2475" y="268"/>
                                    </a:cubicBezTo>
                                    <a:cubicBezTo>
                                      <a:pt x="2609" y="193"/>
                                      <a:pt x="2778" y="148"/>
                                      <a:pt x="2903" y="111"/>
                                    </a:cubicBezTo>
                                    <a:cubicBezTo>
                                      <a:pt x="3028" y="74"/>
                                      <a:pt x="3123" y="60"/>
                                      <a:pt x="3225" y="43"/>
                                    </a:cubicBezTo>
                                    <a:cubicBezTo>
                                      <a:pt x="3327" y="26"/>
                                      <a:pt x="3419" y="12"/>
                                      <a:pt x="3518" y="6"/>
                                    </a:cubicBezTo>
                                    <a:cubicBezTo>
                                      <a:pt x="3617" y="0"/>
                                      <a:pt x="3756" y="6"/>
                                      <a:pt x="3818" y="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18,1438" path="m0,1438c31,1408,115,1307,188,1258c261,1209,323,1180,435,1146c547,1112,644,1073,863,1056c1082,1039,1542,1124,1748,1041c1954,958,1979,690,2100,561c2221,432,2341,343,2475,268c2609,193,2778,148,2903,111c3028,74,3123,60,3225,43c3327,26,3419,12,3518,6c3617,0,3756,6,3818,6e" stroked="t" o:allowincell="t" style="position:absolute;margin-left:51.1pt;margin-top:22.95pt;width:190.85pt;height:7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удерживалась очень холодная погода со средним температурным фоном  -10-11ºС, что на 4-6ºС ниже климатической нормы. Территория области находилась в  промежуточном гребне повышенного давления, а затем  под  влиянием быстро смещающегося с Западной Европы очередного циклонического вихря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в суточном ходе оставалась однородной с максимальными и минимальными значениями в диапазоне  -5-9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циклона прошли снегопады, временами сильные – с ухудшением видимости до 500-900 м, ночью в юго-восточной части области выпадала гололедообразующая морось с диаметром отложения 1-2 мм. Сумма   осадков составила  3-8 мм. Снегопады  сопровождались умеренным и сильным ветром,  в ряде районов –  до 15-16 м/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ысота  снежного покрова увеличилась на 3-6 см и по северо-западу области достигла 30-31 см, на остальной территории толщина снежного слоя 21-29 с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незначительное падение уровня воды на  1-8 см в сутки. Сохранялся  ледостав и ледостав с полыньями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0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1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-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сильный ветер, 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6370882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 основно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 туман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туман, местами на дорогах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восточный       5-10 м/с</w:t>
            </w:r>
          </w:p>
        </w:tc>
      </w:tr>
      <w:tr>
        <w:trPr>
          <w:trHeight w:val="48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5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4 -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восточный, юго-восточный 5-10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12</w:t>
            </w:r>
            <w:r>
              <w:rPr>
                <w:color w:val="000000"/>
                <w:sz w:val="28"/>
                <w:szCs w:val="28"/>
              </w:rPr>
              <w:t xml:space="preserve"> ночью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18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12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температуры воздуха на 21-31 декаб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орма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3:26:00Z</dcterms:created>
  <dc:creator>ООПГМИ</dc:creator>
  <dc:description/>
  <cp:keywords/>
  <dc:language>en-US</dc:language>
  <cp:lastModifiedBy>User</cp:lastModifiedBy>
  <cp:lastPrinted>2010-12-21T12:48:00Z</cp:lastPrinted>
  <dcterms:modified xsi:type="dcterms:W3CDTF">2010-12-21T13:26:00Z</dcterms:modified>
  <cp:revision>2</cp:revision>
  <dc:subject/>
  <dc:title> </dc:title>
</cp:coreProperties>
</file>